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418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2263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  <w:br/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9 октября 2020 г. № 42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шанского муниципального района Республики Марий Э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9 месяцев 202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унктом 5 статьи 264.2 Бюджетного Кодекса Российской Федерации, администрация Оршанского муниципального района Республики Марий Э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прилагаемый отчет об исполнении бюджета Оршанского муниципального района Республики Марий Эл за 9 месяцев 2020 года по доходам в сумме 274 471 304,60 рублей, по расходам в сумме 268 311 435,41 рублей, с превышением доходов над расходами (профицит бюджета) в сумме 6 159 869,19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Направить отчет об исполнении бюджета Оршанского муниципального района Республики Марий Эл за 9 месяцев 2020 года            в Собрание депутатов Орша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 районной газете «Вперед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Настоящее постановление разместить на портале Оршанского муниципального района Республики Марий Эл в информационно-телекоммуникационной сети «Интернет».</w:t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31"/>
        <w:tabs>
          <w:tab w:val="clear" w:pos="709"/>
          <w:tab w:val="center" w:pos="4393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ршанского 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А. Плотников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8"/>
      <w:szCs w:val="20"/>
      <w:lang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4:42:00Z</dcterms:created>
  <dc:creator>OOO</dc:creator>
  <dc:description/>
  <cp:keywords/>
  <dc:language>en-US</dc:language>
  <cp:lastModifiedBy>tech</cp:lastModifiedBy>
  <cp:lastPrinted>2020-10-12T09:19:00Z</cp:lastPrinted>
  <dcterms:modified xsi:type="dcterms:W3CDTF">2020-10-14T11:52:00Z</dcterms:modified>
  <cp:revision>30</cp:revision>
  <dc:subject/>
  <dc:title>МАРИЙ ЭЛ  РЕСПУБЛИК</dc:title>
</cp:coreProperties>
</file>